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1363897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92420923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